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</w:rPr>
        <w:t>СОВЕТ АКСУБА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И ТАТАРСТ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Р Е Ш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№ 229</w:t>
        <w:tab/>
        <w:tab/>
        <w:tab/>
        <w:tab/>
        <w:tab/>
        <w:tab/>
        <w:t xml:space="preserve">         от 14 августа  2009 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внесении изменений  в состав комисс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рассмотрению кандидатур на присво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вания «Почетный гражданин Аксубае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район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овет Аксубаевского муниципального района 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Вывести из состава комиссии по рассмотрению кандидатур на присвоение звания «Почетный гражданин Аксубаевского муниципального района»  следующих членов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 Валеева Ильхама Гусмановича – Председателя Совета Аксубаевского муниципальн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Третьяка Виталия Дмитриевича - заместителя  Председателя Совета Аксубаевского муниципальн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Ввести в состав комиссии по рассмотрению кандидатур на присвоение звания «Почетный гражданин Аксубаевского муниципального района»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 Гилманова Камиля Камаловича – Председателя Совета Аксубаевского муниципального района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Хамидуллина Юнуса Гилязовича – заместителя  Председателя Совета Аксубаевского муниципальн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вет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ксубаевского муниципального района</w:t>
        <w:tab/>
        <w:tab/>
        <w:tab/>
        <w:tab/>
        <w:t xml:space="preserve">       К.К.Гилма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рассмотрению кандидату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исвоение звания «Почетный граждан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субаевского муниципальн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Гилманов Камиль Камалович – глава Аксубаевского                                муниципального района, председатель комисси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Хамидуллин Юнус Гилязович –        заместитель главы Аксубаевского муниципального района,                                   заместитель председателя комисси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лександров Сергей Витальевич –  заместитель руководителя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сполнительного комитета  по социальным вопросам,                                                                                                    секретарь  комисси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ратшин Исмагил Хасанович  -  председатель Общественного Совета Аксубаевского муниципального района,                                                                                              член комисси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панев Евгений Петрович – депутат Совета района, председатель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вета ветеранов войны и труда,                                                                                                        член комисси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йдуллин Рахимзян Исмагилович – руководитель аппарата Совета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района, член комиссии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хабутдинова Роза Гумеровна – начальник отдела образования, 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член комисси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Юсупов Марат Рафаэлович – депутат Совета района,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главный врач ЦРБ, член комисси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уков Леонид Леонидович – глава пгт Аксубаево, 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6:40:00Z</dcterms:created>
  <dc:creator>Крмакова</dc:creator>
  <dc:description/>
  <cp:keywords/>
  <dc:language>en-US</dc:language>
  <cp:lastModifiedBy>Крмакова</cp:lastModifiedBy>
  <dcterms:modified xsi:type="dcterms:W3CDTF">2009-09-22T07:09:00Z</dcterms:modified>
  <cp:revision>2</cp:revision>
  <dc:subject/>
  <dc:title>СОВЕТ АКСУБАЕВСКОГО МУНИЦИПАЛЬНОГО РАЙОНА</dc:title>
</cp:coreProperties>
</file>